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294267186"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758933204"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205745028"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935855051"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612412092"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853518697"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765220960"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668143555"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835436202"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247686498"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446618968"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411320216"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975652705"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63837119"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749389910"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230253282"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706674262"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23128271"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598800535"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44659535"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724925887"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463238285"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875055098"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086295806"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509554782"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33881549"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15040271"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2043400650"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2120552507"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002023110"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970778002"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992235375"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058020697"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678025780"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737054523"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800839948"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497985753"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56671546"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48977173"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231224454"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419880582"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870888449"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523538366"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465452189"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980080477"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588753264"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